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99055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88" w:hanging="0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spacing w:lineRule="auto" w:line="360" w:before="0" w:after="240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 xml:space="preserve">Управление Росреестра по Нижегородской области дает советы,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Segoe UI" w:ascii="Segoe UI" w:hAnsi="Segoe UI"/>
          <w:b/>
          <w:color w:val="000000"/>
          <w:sz w:val="28"/>
          <w:szCs w:val="28"/>
        </w:rPr>
        <w:t>как выбрать кадастрового инженера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Работы по подготовке документов, содержащих необходимые для государственного кадастрового учета сведения о недвижимом имуществе, проводят кадастровые инженеры. 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Кадастровым инженером признается физическое лицо, являющееся членом саморегулируемой организации кадастровых инженеров. Кадастровый инженер может быть членом только одной саморегулируемой организации кадастровых инженеров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Прежде чем доверить выполнение тех или иных работ кадастровому инженеру Управление Росреестра по Нижегородской области рекомендует проверить сведения о специалисте. Сведения о кадастровых инженерах содержатся в государственном реестре кадастровых инженеров, размещенном на официальном сайте Росреестра www.rosreestr.gov.ru (раздел "Услуги и сервисы" - "Сервисы" - "Реестр кадастровых инженеров"). Также </w:t>
      </w:r>
      <w:r>
        <w:rPr>
          <w:rFonts w:cs="Segoe UI" w:ascii="Segoe UI" w:hAnsi="Segoe UI"/>
          <w:color w:val="000000"/>
          <w:shd w:fill="FFFFFF" w:val="clear"/>
        </w:rPr>
        <w:t xml:space="preserve">получить подробную информацию о деятельности и результативности кадастрового инженера можно ознакомившись с рейтингом кадастровых инженеров. Найти рейтинг можно в разделе </w:t>
      </w:r>
      <w:hyperlink r:id="rId3" w:tgtFrame="_blank">
        <w:r>
          <w:rPr>
            <w:rStyle w:val="InternetLink"/>
            <w:rFonts w:cs="Segoe UI" w:ascii="Segoe UI" w:hAnsi="Segoe UI"/>
            <w:shd w:fill="FFFFFF" w:val="clear"/>
          </w:rPr>
          <w:t>«Открытая служба»/«Статистика и аналитика»</w:t>
        </w:r>
      </w:hyperlink>
      <w:r>
        <w:rPr>
          <w:rFonts w:cs="Segoe UI" w:ascii="Segoe UI" w:hAnsi="Segoe UI"/>
          <w:color w:val="000000"/>
          <w:shd w:fill="FFFFFF" w:val="clear"/>
        </w:rPr>
        <w:t>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Кадастровые работы кадастровым инженером выполняются на основании договора подряда на их выполнение, в котором подробно должны быть указаны все выполняемые кадастровым инженером работы. Обязательными приложениями к договору являются смета, утвержденная заказчиком, и задание на выполнение работ. 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Кадастровый инженер имеет право подать в Росреестр заявление на осуществление государственного кадастрового учета и государственной регистрации прав в качестве представителя правообладателя объекта недвижимости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Кадастровые инженеры оформляют следующие документы: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Межевой план - при подготовке документов для постановки на учет одного или нескольких земельных участков, учета изменений или учета части земельного участка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Технический план - при подготовке документов для постановки на учет здания, сооружения, помещения или объекта незавершенного строительства, учета его изменений или учета его части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Акт обследования - при подготовке документов для снятия с учета здания, сооружения, помещения или объекта незавершенного строительства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Деятельность кадастрового инженера подлежит строгому контролю со стороны государственных органов, которые осуществляют прием квалификационного экзамена, выдачу и аннулирование квалификационного аттестата, ведение реестра кадастровых инженеров и другие функции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 соответствии с федеральным законодательством за внесение кадастровым инженером заведомо ложных сведений в межевой план, акт согласования границ земельных участков, технический план или акт обследования, при условии отсутствия состава уголовно наказуемого деяния, ему грозит административное наказание в виде штрафа в размере пяти тысяч рублей или дисквалификация на срок до трех лет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</w:rPr>
        <w:t>Действия кадастрового инженера в рамках договора-подряда на проведение кадастровых работ по оформлению межевого плана, технического плана и акта обследования могут быть оспорены в судебном порядке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Анна Дейнер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4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rosreestr.gov.ru/</w:t>
      </w:r>
    </w:p>
    <w:p>
      <w:pPr>
        <w:pStyle w:val="Normal"/>
        <w:jc w:val="both"/>
        <w:rPr>
          <w:rFonts w:ascii="Segoe UI" w:hAnsi="Segoe UI" w:cs="Segoe UI"/>
          <w:bCs/>
          <w:color w:val="2A2625"/>
          <w:sz w:val="18"/>
          <w:szCs w:val="18"/>
        </w:rPr>
      </w:pPr>
      <w:r>
        <w:rPr>
          <w:rFonts w:cs="Segoe UI" w:ascii="Segoe UI" w:hAnsi="Segoe UI"/>
          <w:bCs/>
          <w:color w:val="2A2625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open-service/statistika-i-analitika/" TargetMode="External"/><Relationship Id="rId4" Type="http://schemas.openxmlformats.org/officeDocument/2006/relationships/hyperlink" Target="mailto:press@r52.rosreest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5:00Z</dcterms:created>
  <dc:creator>user0</dc:creator>
  <dc:description/>
  <cp:keywords/>
  <dc:language>en-US</dc:language>
  <cp:lastModifiedBy>Сорокина Оксана Викторовна</cp:lastModifiedBy>
  <cp:lastPrinted>2022-04-04T14:52:00Z</cp:lastPrinted>
  <dcterms:modified xsi:type="dcterms:W3CDTF">2022-08-18T08:35:00Z</dcterms:modified>
  <cp:revision>2</cp:revision>
  <dc:subject/>
  <dc:title/>
</cp:coreProperties>
</file>